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уково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5 км.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496"/>
        <w:gridCol w:w="5514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63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1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Гуков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7873 г. Гуково Ростовская область, г. Гуково, ул. Магистральная, 20</w:t>
            </w:r>
          </w:p>
        </w:tc>
      </w:tr>
      <w:tr>
        <w:trPr>
          <w:trHeight w:val="62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1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Новошахтинск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6914 г. Новошахтинск Ростовская область, г. Новошахтинск, ул. Харьковская, 81</w:t>
            </w:r>
          </w:p>
        </w:tc>
      </w:tr>
      <w:tr>
        <w:trPr>
          <w:trHeight w:val="63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63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"Главньш" г. Ростов-на-Дону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 1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Куще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2030 ст. Кущевская Краснодарского края ул. Транспортная, 8</w:t>
            </w:r>
          </w:p>
        </w:tc>
      </w:tr>
      <w:tr>
        <w:trPr>
          <w:trHeight w:val="63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3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Павло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2040 ст. Павловская Краснодарского края, ул. Чкалова, д. 3</w:t>
            </w:r>
          </w:p>
        </w:tc>
      </w:tr>
      <w:tr>
        <w:trPr>
          <w:trHeight w:val="317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Краснодар-2»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0020 г. Краснодар, ул. Гаврил ова, 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вокзал «Краснодар-1»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0033, г. Краснодар,пл. Привокзальная, 1</w:t>
            </w:r>
          </w:p>
        </w:tc>
      </w:tr>
      <w:tr>
        <w:trPr>
          <w:trHeight w:val="63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п. Джубг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2844 пгт Джубга Краснодарского края, Новороссийское шоссе, 1В</w:t>
            </w:r>
          </w:p>
        </w:tc>
      </w:tr>
      <w:tr>
        <w:trPr>
          <w:trHeight w:val="6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Геленджик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3460 г. Геленджик Краснодарского края, ул. Объездная,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4. Наименование улиц и автомобильных дорог, по которым предполагается движение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 xml:space="preserve">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402"/>
      </w:tblGrid>
      <w:tr>
        <w:trPr>
          <w:trHeight w:val="53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уково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0 ОПМ3 60Н-1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лодогвардейце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мокра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2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Кущёв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,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д,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Нефтя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ед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ощадь Привокз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А-146 «Краснодар-Верхнебакански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Южный обх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г Джубг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4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 xml:space="preserve">4.2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402"/>
      </w:tblGrid>
      <w:tr>
        <w:trPr>
          <w:trHeight w:val="5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№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 / автомобильных дорог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гт Джубг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ул. Южный обх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46 «Краснодар-Верхнебакански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ваневс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рот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езж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Сивер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Шолох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Бакланов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2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шахти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0 ОПМЗ 60Н-17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Гуково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2"/>
        <w:gridCol w:w="1701"/>
        <w:gridCol w:w="1702"/>
        <w:gridCol w:w="1133"/>
        <w:gridCol w:w="2268"/>
      </w:tblGrid>
      <w:tr>
        <w:trPr>
          <w:trHeight w:val="29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en-US" w:eastAsia="en-US" w:bidi="ar-SA"/>
              </w:rPr>
              <w:t>EURO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№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.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9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8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0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2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0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Segoe UI" w:hAnsi="Segoe UI" w:eastAsia="Times New Roman" w:cs="Segoe UI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2</Characters>
  <CharactersWithSpaces>4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41:00Z</dcterms:created>
  <dc:creator/>
  <dc:description/>
  <dc:language>en-US</dc:language>
  <cp:lastModifiedBy/>
  <dcterms:modified xsi:type="dcterms:W3CDTF">2017-11-16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